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ordinating Editors’ Executive report to the Steering Group, October 2011</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This is a report from the Co-ordinating Editors’ Executive for 2010-2011, prepared by Sophie Hill, 16 September 201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GOVERNANC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The Co-ordinating Editors’ Executive revised its terms of reference in April 2011 and approved changes that increased its size, to enhance particip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Executive has met every two months and contributed to an agenda prepared by David Tove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l members of the Executive travelled to Split in March 2011 for meetings of the Board and the Executive, and attended the half-day Strategic Session. The total cost of their travel and accommodation was £</w:t>
      </w:r>
      <w:r>
        <w:rPr>
          <w:rFonts w:cs="Verdana" w:ascii="Verdana" w:hAnsi="Verdana"/>
          <w:sz w:val="20"/>
          <w:szCs w:val="20"/>
          <w:lang w:val="en-AU"/>
        </w:rPr>
        <w:t>2,956.4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incipally with the assistance of Sonja Henderson working on our behalf, the CEU recently selected an officer to provide administrative support to the three CRG Executives, with effect from 3 October 201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ERFORMANCE AND MONITORING</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Fifteen Co-ordinating Editors responded to a survey on the draft job description for Co-ordinating Editors, and it was revised in the light of the survey data. The job description was then approved by the Co-ordinating Editors in Split in March 2011. It has been included in the Cochrane Policy Manual and will be provided to all new Co-ordinating Edito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raft performance indicators for Cochrane Review Groups (CRGs) were discussed by the Managing Editors’, Trials Search Co-ordinators’ and Co-ordinating Editors’ Executives in Split. A member of the Co-ordinating Editors’ Executive has participated in MaRC discussions, and the process for integrating the performance indicators into the MaRC process will be the subject of future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 Executive provided David Tovey with feedback on the presentation of data on CRG publishing performance, including the Impact Factor and time from protocol to review publication. Data for each group will be provided to CRGs in Madri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METHODOLOGICAL STANDAR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everal members of the Executive participated in working groups of MECIR – developing methodological standards for Cochrane Reviews, and Rachel Churchill co-convened the principal working party with David Tovey and Julian Higgins. Standards will be presented to the Co-ordinating Editors for approval at the Co-ordinating Editors’ Board meeting in Madri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THE COCHRANE LIBRARY</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 xml:space="preserve">The Executive has provided advice and feedback to David Tovey and the Cochrane Editorial Unit (CEU), and the Archie Development Advisory Committee (ADAC), on key initiatives as required, e.g. audit of abstracts, citations, press releases, workflow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3:41:00Z</dcterms:created>
  <dc:creator>Administrator</dc:creator>
  <dc:description/>
  <dc:language>en-US</dc:language>
  <cp:lastModifiedBy>Jini Hetherington</cp:lastModifiedBy>
  <dcterms:modified xsi:type="dcterms:W3CDTF">2011-09-16T13:41:00Z</dcterms:modified>
  <cp:revision>2</cp:revision>
  <dc:subject/>
  <dc:title>Coordinating Editors’ executive group work plan for 2011-2012</dc:title>
</cp:coreProperties>
</file>